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>Paddy Murphy – Dog’s Dinner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ie österreichische Speed Folk Rock Band PADDY MURPHY tourt bereits seit 3 Jahren sehr erfolgreich durch Europa.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Im Winter 2012 ist es endlich gelungen, das lang ersehnte Debutalbum „Dog's Dinner“ zu produzieren.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abei verschmelzen Folk- und Rockmusiker zu einem hochprozentigen Gebräu aus Irish Speed Power Folk und Celtic Folk Rock.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Songs über die grüne Insel, Frauen und Whiskey, den Freiheitskampf, irische Rebellen, Seeleute und die Sehnsucht nach der Ferne füllen die Scheibe. Fiddle, Banjo, Mandoline, Stromgitarren, Drums und Bass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efinieren den Sound. Traditional Irish Songs &amp; Tunes, sowie Eigenkompositionen gewürzt mit Chilli &amp; Pepper, mutieren zu schweißtreibenden Partysongs.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>Produziert wurde das Album von dem schon mehr als 25 Jahre in der Musikbranche tätigen Produzenten Reinhard Bux Brunner.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as Adrenalin gefüllte stilistische Konglomerat resultiert in einem einzigartigen Sound und ist somit die österreichische Antwort auf Flogging Molly.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ie begeisternde Spielfreude steckt an und macht Lust auf mehr. 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>Es darf fleißig getanzt werden!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Line Up:</w:t>
      </w:r>
    </w:p>
    <w:p>
      <w:pPr>
        <w:pStyle w:val="Normal1"/>
        <w:rPr/>
      </w:pPr>
      <w:r>
        <w:rPr>
          <w:bCs/>
          <w:sz w:val="30"/>
          <w:szCs w:val="30"/>
          <w:lang w:val="en-US"/>
        </w:rPr>
        <w:t xml:space="preserve">Franz Höfler </w:t>
        <w:tab/>
        <w:tab/>
        <w:tab/>
        <w:t>Vocals, Mandoline, Banjo, Guitars, Harp</w:t>
      </w:r>
    </w:p>
    <w:p>
      <w:pPr>
        <w:pStyle w:val="Normal1"/>
        <w:rPr/>
      </w:pPr>
      <w:r>
        <w:rPr>
          <w:bCs/>
          <w:sz w:val="30"/>
          <w:szCs w:val="30"/>
          <w:lang w:val="en-US"/>
        </w:rPr>
        <w:t>Herman Hartl</w:t>
        <w:tab/>
        <w:tab/>
        <w:tab/>
        <w:t>Fiddle,  Vocals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Christoph Niederhuber</w:t>
        <w:tab/>
        <w:t>E-Guitar,  Vocals</w:t>
      </w:r>
    </w:p>
    <w:p>
      <w:pPr>
        <w:pStyle w:val="Normal1"/>
        <w:rPr/>
      </w:pPr>
      <w:r>
        <w:rPr>
          <w:bCs/>
          <w:sz w:val="30"/>
          <w:szCs w:val="30"/>
          <w:lang w:val="en-US"/>
        </w:rPr>
        <w:t>Ingolf Wolfsegger</w:t>
        <w:tab/>
        <w:tab/>
        <w:t>Bass,  Vocals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Andy Schachermayr</w:t>
        <w:tab/>
        <w:tab/>
        <w:t>Drums,  Vocals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AT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1:00Z</dcterms:created>
  <dc:creator/>
  <dc:description/>
  <cp:keywords/>
  <dc:language>en-US</dc:language>
  <cp:lastModifiedBy>Bux</cp:lastModifiedBy>
  <dcterms:modified xsi:type="dcterms:W3CDTF">2012-09-07T07:50:00Z</dcterms:modified>
  <cp:revision>4</cp:revision>
  <dc:subject/>
  <dc:title/>
</cp:coreProperties>
</file>